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80305</wp:posOffset>
            </wp:positionH>
            <wp:positionV relativeFrom="paragraph">
              <wp:posOffset>69850</wp:posOffset>
            </wp:positionV>
            <wp:extent cx="547370" cy="648970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ZM XIX/15       -             8. září 202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cs-CZ"/>
        </w:rPr>
        <w:t>Materiál pro Zastupitelstvo města Kyjo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cs-CZ"/>
        </w:rPr>
        <w:t>Předmět jednání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  <w:t>:</w:t>
      </w: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 xml:space="preserve">  </w:t>
        <w:tab/>
      </w: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  <w:t>Lokalita Bukovanská – poptávkové říze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cs-CZ"/>
        </w:rPr>
        <w:t>Předkladatel:</w:t>
      </w: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 xml:space="preserve">         </w:t>
        <w:tab/>
        <w:t xml:space="preserve">Rada města Kyjov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cs-CZ"/>
        </w:rPr>
        <w:t>Zpracovatel: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  <w:tab/>
      </w: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ab/>
        <w:t>OMP, vedoucí Mgr. Markéta Pírková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left="2127" w:hanging="2127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left="1560" w:hanging="15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cs-CZ"/>
        </w:rPr>
        <w:t>Zpracováno dne:</w:t>
      </w:r>
      <w:r>
        <w:rPr>
          <w:rFonts w:eastAsia="Times New Roman" w:cs="Times New Roman" w:ascii="Times New Roman" w:hAnsi="Times New Roman"/>
          <w:color w:val="008000"/>
          <w:sz w:val="24"/>
          <w:szCs w:val="20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 xml:space="preserve"> </w:t>
        <w:tab/>
        <w:t xml:space="preserve"> 26.8.2025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cs-CZ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cs-CZ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cs-CZ"/>
        </w:rPr>
        <w:t>Návrh na usnesení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Rada města Kyjova v souladu s ustanovením § 102 odst. 1 zákona č. 128/2000 Sb., o obcích, ve znění pozdějších předpisů, doporučuje Zastupitelstvu města Kyjova přijmout následující usnesení: Zastupitelstvo města Kyjova po projednání a v souladu s ustanovením § 84 odst. 4 zákona č. 128/2000 Sb., o obcích, ve znění pozdějších předpisů, schvaluje základní podmínky poptávkového řízení, které bude zveřejněno za účelem nalezení vhodného zájemce o výstavbu v lokalitě Bukovanská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cs-CZ"/>
        </w:rPr>
        <w:t>Důvodová zpráv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základě pokynu vedení města připravila pracovní skupina tvořená zástupci vedení města, OMP, ORM a městským architektem materiál se základními podmínkami pro zájemce /partnery města / investory v lokalitě Bukovanská. Materiál cíleně neobsahuje podrobnější technické a urbanistické požadavky, aby nebyli zájemci předem limitováni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okalita „Bukovanská“, k.ú. Kyjov – poptávkové řízen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76"/>
        <w:ind w:left="8222" w:hanging="823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vod</w:t>
      </w:r>
    </w:p>
    <w:p>
      <w:pPr>
        <w:pStyle w:val="Odstavecseseznamem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ěsto Kyjov za účelem rozvoje svého území v souladu s přijatými strategickými dokumenty města a platným územním plánem dlouhodobě připravuje výstavbu lokality Bukovanská, která se nachází v západní části města Kyjova.</w:t>
      </w:r>
    </w:p>
    <w:p>
      <w:pPr>
        <w:pStyle w:val="Odstavecseseznamem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Cílem poptávkového řízení je najít vhodného zájemce, investora, o výstavbu lokality, který se bude aktivně podílet na rozvoji města Kyjova.   </w:t>
      </w:r>
    </w:p>
    <w:p>
      <w:pPr>
        <w:pStyle w:val="Odstavecseseznamem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ílem spolupráce s investorem je optimalizace potřeby finančních prostředků z rozpočtu města Kyjova na rozvoj lokality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ěsto Kyjov bude o budoucím prodeji svých pozemků v připravované lokalitě jednat s investory v intencích níže stanovených podmínek. </w:t>
      </w:r>
    </w:p>
    <w:p>
      <w:pPr>
        <w:pStyle w:val="Odstavecseseznamem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76"/>
        <w:ind w:left="8222" w:hanging="822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ze města</w:t>
      </w:r>
    </w:p>
    <w:p>
      <w:pPr>
        <w:pStyle w:val="Normal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Vytvořit atraktivní živou městskou část krátkých vzdáleností. Čtvrť otevřeného města bude soběstačná, ale zároveň bude nedílnou součástí většího městského organism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Měl by vzniknout moderní obytný soubor, který citlivě naváže na své okolí, konfiguraci terénu a bude propojen s centrem města, tak že nebude osamocen, ale včlení se organicky do stávající struktury města, a to dopravním napojením, pěším propojením s centrem města, lávkou přes železnici, a závlekem MHD do lokality, vč. cyklistické dopravy.</w:t>
      </w:r>
    </w:p>
    <w:p>
      <w:pPr>
        <w:pStyle w:val="Normal"/>
        <w:spacing w:lineRule="auto" w:line="276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Měla by vzniknout jakási multifunkční čtvrť s mixem bydlení, vzdělávání, volnočasových a drobných kulturních aktivit, a to vše v kombinaci veřejných a soukromých institucí -  maloobchod, gastro podniky, různé coworkingové prostory, zařízení občanské a veřejné vybavenosti, ordinace, kanceláře, apo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Lokalita by měla nabídnout bydlení různých velikostí a standardů jak v bytových domech, tak v rodinných domech, drobné služby a také příjemné veřejné prostory pro odpočinek a nenáročné sportovní aktivity. Základní služby by měly být soustředěné převážně v parteru některých domů s vazbou na veřejná prostranství, popř. by mohl být vytvořen samostatný blok občanské vybavenosti.</w:t>
      </w:r>
    </w:p>
    <w:p>
      <w:pPr>
        <w:pStyle w:val="Normal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76"/>
        <w:ind w:left="8222" w:hanging="822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pis lokality</w:t>
      </w:r>
    </w:p>
    <w:p>
      <w:pPr>
        <w:pStyle w:val="Odstavecseseznamem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locha řešeného území má cca 9 ha a nachází se v západní části katastrálního území města Kyjova  vedle areálu Nemocnice Kyjov. Jedná se zejména o pozemky ve vlastnictví města Kyjova a dále o několik pozemků třetích osob.  Specifikace pozemků v příloze č. 1. Všechny pozemky nyní slouží zemědělské výrobě. V lokalitě se nenacházejí žádné stavby, lokalitou prochází nadzemní vedení VN a rozvodná síť vodovodu. Terén je mírně svažitý. Lokalita je přímo napojitelná na silnici II/432. </w:t>
      </w:r>
    </w:p>
    <w:p>
      <w:pPr>
        <w:pStyle w:val="Odstavecseseznamem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51375" cy="2256155"/>
            <wp:effectExtent l="0" t="0" r="0" b="0"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Dle aktuálního územního plánu se jedná o plochy pro bydlení (Z1 Bi), plochy smíšené obytné (Z3 SO) a plochy sídelní zeleně (Z5 Zi) s plochy veřejného prostranství (Z7, Z8, Z9 PV). Část pozemků je v ploše zemědělské specifické – rekreační (PD).</w:t>
      </w:r>
    </w:p>
    <w:p>
      <w:pPr>
        <w:pStyle w:val="Odstavecseseznamem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Odstavecseseznamem"/>
        <w:ind w:left="0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094605" cy="2606675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Odstavecseseznamem"/>
        <w:ind w:left="426" w:hanging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 schválením je změna č. 3 územního plánu, ve které dojde ve vztahu k této lokalitě k těmto změnám: </w:t>
      </w:r>
    </w:p>
    <w:p>
      <w:pPr>
        <w:pStyle w:val="Odstavecseseznamem"/>
        <w:ind w:left="426" w:hanging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Odstavecseseznamem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ávrh změny č. 3 ÚP Kyjov - Celá lokalita Bukovanská je změnou č. 3 ÚP Kyjov rozdělena, od silnice II/432, na zastavitelné plochy Z.5, Z.3, Z.1a a Z.1b – plochu zeleně ZO, plochu smíšenou obytnou SU a plochy bydlení BI. V plochách určených pro bydlení, SU a BI, je podmínkou pro rozhodování v území </w:t>
      </w:r>
      <w:r>
        <w:rPr>
          <w:rFonts w:cs="Arial" w:ascii="Arial" w:hAnsi="Arial"/>
          <w:b/>
          <w:sz w:val="24"/>
          <w:szCs w:val="24"/>
        </w:rPr>
        <w:t>zpracování územní studie</w:t>
      </w:r>
      <w:r>
        <w:rPr>
          <w:rFonts w:cs="Arial" w:ascii="Arial" w:hAnsi="Arial"/>
          <w:sz w:val="24"/>
          <w:szCs w:val="24"/>
        </w:rPr>
        <w:t xml:space="preserve">.   </w:t>
      </w:r>
    </w:p>
    <w:p>
      <w:pPr>
        <w:pStyle w:val="Odstavecseseznamem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426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510915" cy="3302000"/>
            <wp:effectExtent l="0" t="0" r="0" b="0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067" t="16108" r="29075" b="18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Pozemky v lokalitě s omezujícími podmínkami: </w:t>
      </w:r>
      <w:r>
        <w:rPr>
          <w:rFonts w:cs="Arial" w:ascii="Arial" w:hAnsi="Arial"/>
          <w:b/>
          <w:sz w:val="24"/>
          <w:szCs w:val="24"/>
        </w:rPr>
        <w:t xml:space="preserve">p.č. 4044/289, p.č. 4044/291 </w:t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Město Kyjov získalo  tyto pozemky do svého vlastnictví od České republiky – Státního pozemkového úřadu.  </w:t>
      </w:r>
    </w:p>
    <w:p>
      <w:pPr>
        <w:pStyle w:val="Odstavecseseznamem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e podmínek ve smlouvě o převodu pozemku </w:t>
      </w:r>
      <w:r>
        <w:rPr>
          <w:rFonts w:cs="Arial" w:ascii="Arial" w:hAnsi="Arial"/>
          <w:b/>
          <w:sz w:val="24"/>
          <w:szCs w:val="24"/>
        </w:rPr>
        <w:t>p. č. 4044/289</w:t>
      </w:r>
      <w:r>
        <w:rPr>
          <w:rFonts w:cs="Arial" w:ascii="Arial" w:hAnsi="Arial"/>
          <w:sz w:val="24"/>
          <w:szCs w:val="24"/>
        </w:rPr>
        <w:t xml:space="preserve">, se </w:t>
      </w:r>
      <w:r>
        <w:rPr>
          <w:rFonts w:cs="Arial" w:ascii="Arial" w:hAnsi="Arial"/>
          <w:sz w:val="24"/>
          <w:szCs w:val="24"/>
          <w:u w:val="single"/>
        </w:rPr>
        <w:t>musí zachovat účel převodu po dobu 10 let</w:t>
      </w:r>
      <w:r>
        <w:rPr>
          <w:rFonts w:cs="Arial" w:ascii="Arial" w:hAnsi="Arial"/>
          <w:sz w:val="24"/>
          <w:szCs w:val="24"/>
        </w:rPr>
        <w:t xml:space="preserve"> – zastavění veřejně prospěšnou stavbou a stavbou pro bydlení (označeno v situaci níže čísly 3, 4). </w:t>
      </w:r>
    </w:p>
    <w:p>
      <w:pPr>
        <w:pStyle w:val="Odstavecseseznamem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le podmínek ve smlouvě o převodu pozemku se zřízením služebnosti stezky a cesty pro </w:t>
      </w:r>
      <w:r>
        <w:rPr>
          <w:rFonts w:cs="Arial" w:ascii="Arial" w:hAnsi="Arial"/>
          <w:b/>
          <w:sz w:val="24"/>
          <w:szCs w:val="24"/>
        </w:rPr>
        <w:t xml:space="preserve">pozemek p. č. 4044/291 </w:t>
      </w:r>
      <w:r>
        <w:rPr>
          <w:rFonts w:cs="Arial" w:ascii="Arial" w:hAnsi="Arial"/>
          <w:sz w:val="24"/>
          <w:szCs w:val="24"/>
        </w:rPr>
        <w:t xml:space="preserve">(označeno v situaci níže č. 1) </w:t>
      </w:r>
      <w:r>
        <w:rPr>
          <w:rFonts w:cs="Arial" w:ascii="Arial" w:hAnsi="Arial"/>
          <w:sz w:val="24"/>
          <w:szCs w:val="24"/>
          <w:u w:val="single"/>
        </w:rPr>
        <w:t>se musí zachovat účel převodu po dobu 10 let</w:t>
      </w:r>
      <w:r>
        <w:rPr>
          <w:rFonts w:cs="Arial" w:ascii="Arial" w:hAnsi="Arial"/>
          <w:sz w:val="24"/>
          <w:szCs w:val="24"/>
        </w:rPr>
        <w:t xml:space="preserve"> – realizace veřejné zeleně, popř. související dopravní infrastruktura a dále je zde zřízeno věcné břemeno pro přístup a příjezd na zbývající pozemky SPÚ, které městu nebyly převedeny. 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212080" cy="2973070"/>
            <wp:effectExtent l="0" t="0" r="0" b="0"/>
            <wp:docPr id="5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emky v lokalitě ve vlastnictví třetích osob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</w:rPr>
        <w:t>p. č. 4044/290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Odstavecseseznamem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zemek je majetkem ČR - Státního pozemkového úřadu, který na něm umožní vybudování místní komunikace na základě smlouvy. Zde je </w:t>
      </w:r>
      <w:r>
        <w:rPr>
          <w:rFonts w:cs="Arial" w:ascii="Arial" w:hAnsi="Arial"/>
          <w:sz w:val="24"/>
          <w:szCs w:val="24"/>
          <w:u w:val="single"/>
        </w:rPr>
        <w:t>nutná komunikace</w:t>
      </w:r>
      <w:r>
        <w:rPr>
          <w:rFonts w:cs="Arial" w:ascii="Arial" w:hAnsi="Arial"/>
          <w:sz w:val="24"/>
          <w:szCs w:val="24"/>
        </w:rPr>
        <w:t xml:space="preserve"> se Státním pozemkovým úřadem. Označeno v situaci výše číslem 2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</w:rPr>
        <w:t>p.č. 4044/3, p.č. 4044/48</w:t>
      </w:r>
    </w:p>
    <w:p>
      <w:pPr>
        <w:pStyle w:val="Normal"/>
        <w:spacing w:before="0" w:after="0"/>
        <w:ind w:left="425" w:hanging="0"/>
        <w:jc w:val="both"/>
        <w:rPr/>
      </w:pPr>
      <w:r>
        <w:rPr>
          <w:rFonts w:cs="Arial" w:ascii="Arial" w:hAnsi="Arial"/>
          <w:sz w:val="24"/>
          <w:szCs w:val="24"/>
        </w:rPr>
        <w:t>Jedná se o pozemky ve vlastnictví společnosti CENTRUM KYJOV s.r.o., IČ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60741970, zapsány na LV č. 3836. </w:t>
      </w:r>
    </w:p>
    <w:p>
      <w:pPr>
        <w:pStyle w:val="Normal"/>
        <w:spacing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e je podmínka, že vlastníci těchto nemovitostí dostanou v rámci reparcelace  pozemků stavební pozemek v dané lokalitě v odpovídající velikosti.</w:t>
      </w:r>
    </w:p>
    <w:p>
      <w:pPr>
        <w:pStyle w:val="Normal"/>
        <w:spacing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</w:rPr>
        <w:t>p.č. 4044/87</w:t>
      </w:r>
    </w:p>
    <w:p>
      <w:pPr>
        <w:pStyle w:val="Normal"/>
        <w:spacing w:before="0" w:after="0"/>
        <w:ind w:left="425" w:hanging="0"/>
        <w:jc w:val="both"/>
        <w:rPr/>
      </w:pPr>
      <w:r>
        <w:rPr>
          <w:rFonts w:cs="Arial" w:ascii="Arial" w:hAnsi="Arial"/>
          <w:sz w:val="24"/>
          <w:szCs w:val="24"/>
        </w:rPr>
        <w:t>Jedná se o pozemek ve spoluvlastnictví fyzických osob, zapsáno na LV č. 941. Zde je podmínka, že vlastníci těchto nemovitostí dostanou v rámci reparcelace  pozemků stavební pozemek v dané lokalitě v odpovídající velikosti.</w:t>
      </w:r>
    </w:p>
    <w:p>
      <w:pPr>
        <w:pStyle w:val="Odstavecseseznamem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Odstavecseseznamem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žadavky na obsah řešení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ektovat vymezené hodnoty území, veškeré děje, činnosti a zařízení musí zachovat kvalitu urbanistického, architektonického a přírodního prostředí, nesmí zde být umístěny stavby, které by znehodnotily svým architektonickým ztvárněním, objemovými parametry, vzhledem, účinky provozu a použitými materiály hodnoty území, jejich prostředí a estetické působení v prostoru sídel a krajiny. Etapizace je možná.</w:t>
      </w:r>
    </w:p>
    <w:p>
      <w:pPr>
        <w:pStyle w:val="Odstavecseseznamem"/>
        <w:numPr>
          <w:ilvl w:val="0"/>
          <w:numId w:val="3"/>
        </w:numPr>
        <w:spacing w:lineRule="auto" w:line="276"/>
        <w:ind w:left="720" w:hanging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upní cen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Budoucí kupní cena bude stanovena jako cena v místě a čase obvyklá se zohledněním financování úhrady výstavby sítí technické a dopravní infrastruktury investorem.</w:t>
      </w:r>
    </w:p>
    <w:p>
      <w:pPr>
        <w:pStyle w:val="Odstavecseseznamem"/>
        <w:numPr>
          <w:ilvl w:val="0"/>
          <w:numId w:val="3"/>
        </w:numPr>
        <w:spacing w:lineRule="auto" w:line="276"/>
        <w:ind w:left="720" w:hanging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up při prodeji pozemků</w:t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ěsto Kyjov zveřejní nabídku prodeje pozemků v lokalitě, o vyhlášení záměru rozhodne Rada města Kyjova.</w:t>
      </w:r>
    </w:p>
    <w:p>
      <w:pPr>
        <w:pStyle w:val="Odstavecseseznamem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or předloží městu svou nabídku, ve které specifikuje svůj záměr. Doručené nabídky bude posuzovat Rada města Kyjova. Na jednání o nabídkách mohou být investoři přizváni. 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a města Kyjova sestaví pořadí nabídek a Zastupitelstvu města Kyjova doporučí uzavření smlouvy s investorem, jehož nabídka byla vyhodnocena jako  nejvýhodnější.</w:t>
      </w:r>
    </w:p>
    <w:p>
      <w:pPr>
        <w:pStyle w:val="Odstavecseseznamem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Mezi městem a investorem bude na základě rozhodnutí Zastupitelstva města Kyjova nejprve uzavřena smlouva o budoucí kupní smlouvě. Tato smlouva bude mimo jiné obsahovat harmonogram a časovou souslednost jednotlivých kroků směřujících k provedení výstavby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dvou měsíců od uzavření smlouvy o budoucí kupní smlouvě bude investor povinen jako zálohu uhradit část kupní ceny ve výši 30%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Za účelem umožnění výstavby na pozemcích ve vlastnictví města Kyjova investorem bude následně uzavřena smlouva, která bude upravovat právo výstavby inženýrských sítí a technické a dopravní infrastruktury investorem.</w:t>
      </w:r>
    </w:p>
    <w:p>
      <w:pPr>
        <w:pStyle w:val="Odstavecseseznamem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ní smlouva bude uzavřena po doručení výzvy investora adresované městu Kyjovu po splnění těchto podmínek: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udování sítí technické a dopravní infrastruktury v lokalitě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Vydání kolaudačního souhlasu nebo jiného opatření stavebního úřadu povolujícího užívání sítí technické a dopravní infrastruktury v lokalitě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ývající část kupní ceny pozemků bude uhrazena do 2 měsíců  ode dne podpisu kupní smlouvy.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říloha č. 1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ta Bukovanská (řešená část) – pozemky ve vlastnictví města Kyjov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79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1340"/>
        <w:gridCol w:w="1100"/>
        <w:gridCol w:w="4200"/>
      </w:tblGrid>
      <w:tr>
        <w:trPr>
          <w:trHeight w:val="300" w:hRule="atLeast"/>
        </w:trPr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  <w:t>parcelní číslo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  <w:t>druh pozemku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  <w:t>výměra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  <w:t>poznámky</w:t>
            </w:r>
          </w:p>
        </w:tc>
      </w:tr>
      <w:tr>
        <w:trPr>
          <w:trHeight w:val="450" w:hRule="atLeast"/>
        </w:trPr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cs-CZ"/>
              </w:rPr>
            </w:r>
          </w:p>
        </w:tc>
      </w:tr>
      <w:tr>
        <w:trPr>
          <w:trHeight w:val="43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4044/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ná půd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4045/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ná půd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054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4044/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ná půd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32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ze část v zastavitelném území</w:t>
            </w:r>
          </w:p>
        </w:tc>
      </w:tr>
      <w:tr>
        <w:trPr>
          <w:trHeight w:val="43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4044/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ná půd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880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4044/2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ná půd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14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mezující podmínky (převod od ČR - SPÚ)</w:t>
            </w:r>
          </w:p>
        </w:tc>
      </w:tr>
      <w:tr>
        <w:trPr>
          <w:trHeight w:val="43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4044/2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ná půd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40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mezující podmínky (převod od ČR - SPÚ)</w:t>
            </w:r>
          </w:p>
        </w:tc>
      </w:tr>
      <w:tr>
        <w:trPr>
          <w:trHeight w:val="43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4044/2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ná půd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304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ze část v zastavitelném území</w:t>
            </w:r>
          </w:p>
        </w:tc>
      </w:tr>
      <w:tr>
        <w:trPr>
          <w:trHeight w:val="43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4044/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ná půd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485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ze část v zastavitelném území</w:t>
            </w:r>
          </w:p>
        </w:tc>
      </w:tr>
      <w:tr>
        <w:trPr>
          <w:trHeight w:val="43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4044/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ná půd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26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4044/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ná půd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346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ze část v zastavitelném území</w:t>
            </w:r>
          </w:p>
        </w:tc>
      </w:tr>
      <w:tr>
        <w:trPr>
          <w:trHeight w:val="43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4044/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ná půd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05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4044/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ná půd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090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4044/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ná půd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9995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4044/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ná půd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293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ze část v zastavitelném území</w:t>
            </w:r>
          </w:p>
        </w:tc>
      </w:tr>
      <w:tr>
        <w:trPr>
          <w:trHeight w:val="43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4045/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vocný sad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475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4045/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vocný sad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83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4044/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rná půd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86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ze část v zastavitelném území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414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7:28:00Z</dcterms:created>
  <dc:creator>Markéta Pírková</dc:creator>
  <dc:description/>
  <cp:keywords/>
  <dc:language>en-US</dc:language>
  <cp:lastModifiedBy>Lenka Šalšová</cp:lastModifiedBy>
  <cp:lastPrinted>2025-08-28T11:05:00Z</cp:lastPrinted>
  <dcterms:modified xsi:type="dcterms:W3CDTF">2025-08-28T09:16:00Z</dcterms:modified>
  <cp:revision>3</cp:revision>
  <dc:subject/>
  <dc:title/>
</cp:coreProperties>
</file>